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седания комиссии по соблюдению требований к служебному поведению федеральных государственных гражданских служащих Управления Федеральной службы судебных приставов по Ямало-Ненецкому автономному округу и урегулированию конфликта интере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30» марта 2020 г.                                                                                                                                               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ВЕСТКА ЗАСЕД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0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поступивших уведомлений о заключении трудовых договоров с лицами, ранее замещавшими должность государственной гражданской службы в Управ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ОО</w:t>
      </w:r>
      <w:r>
        <w:rPr>
          <w:bCs/>
          <w:sz w:val="22"/>
          <w:szCs w:val="22"/>
        </w:rPr>
        <w:t>О «ЯРГЕО»</w:t>
      </w:r>
      <w:r>
        <w:rPr>
          <w:sz w:val="22"/>
          <w:szCs w:val="22"/>
        </w:rPr>
        <w:t xml:space="preserve"> </w:t>
      </w:r>
    </w:p>
    <w:p>
      <w:pPr>
        <w:pStyle w:val="Normal"/>
        <w:ind w:firstLine="850"/>
        <w:jc w:val="both"/>
        <w:rPr>
          <w:sz w:val="22"/>
          <w:szCs w:val="22"/>
        </w:rPr>
      </w:pPr>
      <w:r>
        <w:rPr>
          <w:sz w:val="22"/>
          <w:szCs w:val="22"/>
        </w:rPr>
        <w:t>Во исполнение ч. 4 ст. 12 Федерального закона от 25.12.2008 №273-ФЗ «О противодействии коррупции» и требований ст. 64.1 Трудового кодекса Российской Федерации от 30.12.2001 № 197-ФЗ, 29.12.2019 в адрес Управления Федеральной службы судебных приставов по Ямало-Ненецкому автономному округу поступило уведомление от генерального директора ООО «ЯРГЕО» о заключении трудового договора от 12.12.2019 г. с «Т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риказом от 12.12.2019 г. №468-К «Т» назначена на должность </w:t>
      </w:r>
      <w:r>
        <w:rPr>
          <w:bCs/>
          <w:sz w:val="22"/>
          <w:szCs w:val="22"/>
        </w:rPr>
        <w:t>инженера электросвязи 1 категории</w:t>
      </w:r>
      <w:r>
        <w:rPr>
          <w:sz w:val="22"/>
          <w:szCs w:val="22"/>
        </w:rPr>
        <w:t>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«Т» ранее замещала должность судебного пристава-исполнителя ОСП по г.Надыму и Надымскому району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рассмотренном уведомлении признаков нарушений требований ст. 64.1 Трудового кодекса Российской федерации от 30.12.2001 №197-ФЗ, Федерального закона от 27.07.2004 № 79-ФЗ «О государственной гражданской службе Российской Федерации», Федерального закона от 25.12.2008 № 273-ФЗ «О противодействии коррупции» и Постановления Правительства Российской Федерации от 21.01.2015 № 29 нет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тогам рассмотрения уведомления, комиссия приняла решение дать согласие на замещение «Т» должности </w:t>
      </w:r>
      <w:r>
        <w:rPr>
          <w:bCs/>
          <w:sz w:val="22"/>
          <w:szCs w:val="22"/>
        </w:rPr>
        <w:t>инженера электросвязи 1 категории в ООО «ЯРГЕО»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2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МАУ Пуровская районная СШОР «Авангард» </w:t>
      </w:r>
    </w:p>
    <w:p>
      <w:pPr>
        <w:pStyle w:val="Normal"/>
        <w:ind w:firstLine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 исполнение ч. 4 ст. 12 Федерального закона от 25.12.2008 №273-ФЗ «О противодействии коррупции» и требований ст. 64.1 Трудового кодекса Российской Федерации от 30.12.2001 № 197-ФЗ, 21.01.2020 в адрес Управления Федеральной службы судебных приставов по Ямало-Ненецкому автономному округу поступило уведомление от директора </w:t>
      </w:r>
      <w:r>
        <w:rPr>
          <w:bCs/>
          <w:sz w:val="22"/>
          <w:szCs w:val="22"/>
        </w:rPr>
        <w:t xml:space="preserve">МАУ Пуровская районная СШОР «Авангард» </w:t>
      </w:r>
      <w:r>
        <w:rPr>
          <w:sz w:val="22"/>
          <w:szCs w:val="22"/>
        </w:rPr>
        <w:t>о заключении трудового договора от 15.01.2020 г. с «Д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риказом от 15.01.2020 г. №04-к «Д»назначен на должность заведующего лыжной базы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«Д» ранее замещала должность начальника ОСП по Пуровскому район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рассмотренном уведомлении признаков нарушений требований ст. 64.1 Трудового кодекса Российской федерации от 30.12.2001 №197-ФЗ, Федерального закона от 27.07.2004 № 79-ФЗ «О государственной гражданской службе Российской Федерации», Федерального закона от 25.12.2008 № 273-ФЗ «О противодействии коррупции» и Постановления Правительства Российской Федерации от 21.01.2015 № 29 нет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тогам рассмотрения уведомления, комиссия приняла решение дать согласие на замещение «Д» должности </w:t>
      </w:r>
      <w:r>
        <w:rPr>
          <w:bCs/>
          <w:sz w:val="22"/>
          <w:szCs w:val="22"/>
        </w:rPr>
        <w:t>заведующего лыжной базы МАУ Пуровская районная СШОР «Авангард»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3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О «Салехардский речной порт»</w:t>
      </w:r>
    </w:p>
    <w:p>
      <w:pPr>
        <w:pStyle w:val="Normal"/>
        <w:ind w:firstLine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 исполнение ч. 4 ст. 12 Федерального закона от 25.12.2008 №273-ФЗ «О противодействии коррупции» и требований ст. 64.1 Трудового кодекса Российской Федерации от 30.12.2001 № 197-ФЗ, 11.02.2020 в адрес Управления Федеральной службы судебных приставов по Ямало-Ненецкому автономному округу поступило уведомление от исполнительного директора </w:t>
      </w:r>
      <w:r>
        <w:rPr>
          <w:bCs/>
          <w:sz w:val="22"/>
          <w:szCs w:val="22"/>
        </w:rPr>
        <w:t xml:space="preserve">АО «Салехардский речной порт» </w:t>
      </w:r>
      <w:r>
        <w:rPr>
          <w:sz w:val="22"/>
          <w:szCs w:val="22"/>
        </w:rPr>
        <w:t>о заключении трудового договора от 03.02.2020 г. №236 с «Р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риказом от 03.02.2020 г. №39-л «Р» назначена на должность специалиста по охране труда обособленного подразделения Грузовой Район Лабытнанг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«Р» ранее замещала должность главного специалиста-эксперта отдела правового, документационного обеспечения и работы с обращениями граждан Управления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рассмотренном уведомлении признаков нарушений требований ст. 64.1 Трудового кодекса Российской федерации от 30.12.2001 №197-ФЗ, Федерального закона от 27.07.2004 № 79-ФЗ «О государственной гражданской службе Российской Федерации», Федерального закона от 25.12.2008 № 273-ФЗ «О противодействии коррупции» и Постановления Правительства Российской Федерации от 21.01.2015 № 29 нет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 итогам рассмотрения уведомления, комиссия приняла решение дать согласие на замещение «Р» должности специалиста по охране труда обособленного подразделения Грузовой Район Лабытнанг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4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О «Аэропорт Салехард»</w:t>
      </w:r>
    </w:p>
    <w:p>
      <w:pPr>
        <w:pStyle w:val="Normal"/>
        <w:ind w:firstLine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 исполнение ч. 4 ст. 12 Федерального закона от 25.12.2008 №273-ФЗ «О противодействии коррупции» и требований ст. 64.1 Трудового кодекса Российской Федерации от 30.12.2001 № 197-ФЗ, 13.02.2020 в адрес Управления Федеральной службы судебных приставов по Ямало-Ненецкому автономному округу поступило уведомление от генерального директора </w:t>
      </w:r>
      <w:r>
        <w:rPr>
          <w:bCs/>
          <w:sz w:val="22"/>
          <w:szCs w:val="22"/>
        </w:rPr>
        <w:t xml:space="preserve">АО «Аэропорт Салехард» </w:t>
      </w:r>
      <w:r>
        <w:rPr>
          <w:sz w:val="22"/>
          <w:szCs w:val="22"/>
        </w:rPr>
        <w:t>о заключении трудового договора от 12.02.2020 г. с «Н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риказом от 12.02.2020 г. №10-к «Н» назначена на должность инспектора по досмотру службы авиационной и транспортной безопасности </w:t>
      </w:r>
      <w:r>
        <w:rPr>
          <w:bCs/>
          <w:sz w:val="22"/>
          <w:szCs w:val="22"/>
        </w:rPr>
        <w:t>АО «Аэропорт Салехард»</w:t>
      </w:r>
      <w:r>
        <w:rPr>
          <w:sz w:val="22"/>
          <w:szCs w:val="22"/>
        </w:rPr>
        <w:t>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«Н» ранее замещала должность судебного пристава-исполнителя ОСП по г.Салехарду и Приуральскому району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рассмотренном уведомлении признаков нарушений требований ст. 64.1 Трудового кодекса Российской федерации от 30.12.2001 №197-ФЗ, Федерального закона от 27.07.2004 № 79-ФЗ «О государственной гражданской службе Российской Федерации», Федерального закона от 25.12.2008 № 273-ФЗ «О противодействии коррупции» и Постановления Правительства Российской Федерации от 21.01.2015 № 29 нет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тогам рассмотрения уведомления, комиссия приняла решение дать согласие на замещение «Н» должности инспектора по досмотру службы авиационной и транспортной безопасности </w:t>
      </w:r>
      <w:r>
        <w:rPr>
          <w:bCs/>
          <w:sz w:val="22"/>
          <w:szCs w:val="22"/>
        </w:rPr>
        <w:t>АО «Аэропорт Салехард»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5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ООО «Агроторг»</w:t>
      </w:r>
    </w:p>
    <w:p>
      <w:pPr>
        <w:pStyle w:val="Normal"/>
        <w:ind w:firstLine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 исполнение ч. 4 ст. 12 Федерального закона от 25.12.2008 №273-ФЗ «О противодействии коррупции» и требований ст. 64.1 Трудового кодекса Российской Федерации от 30.12.2001 № 197-ФЗ, 13.02.2020 в адрес Управления Федеральной службы судебных приставов по Ямало-Ненецкому автономному округу поступило уведомление от </w:t>
      </w:r>
      <w:r>
        <w:rPr>
          <w:bCs/>
          <w:sz w:val="22"/>
          <w:szCs w:val="22"/>
        </w:rPr>
        <w:t xml:space="preserve">специалиста по кадрам ООО «Агроторг» </w:t>
      </w:r>
      <w:r>
        <w:rPr>
          <w:sz w:val="22"/>
          <w:szCs w:val="22"/>
        </w:rPr>
        <w:t>о заключении трудового договора от 03.02.2020 г. с «Д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риказом от 03.02.2020 г. №4235-68Л/С «Д» назначен на должность </w:t>
      </w:r>
      <w:r>
        <w:rPr>
          <w:bCs/>
          <w:sz w:val="22"/>
          <w:szCs w:val="22"/>
        </w:rPr>
        <w:t>Администратора-стажера Обособленного Структирного Подразделения 2 Омск/ООО «Агроторг»</w:t>
      </w:r>
      <w:r>
        <w:rPr>
          <w:sz w:val="22"/>
          <w:szCs w:val="22"/>
        </w:rPr>
        <w:t>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«Д» ранее замещал должность судебного пристава-исполнителя ОСП по Пуровскому району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рассмотренном уведомлении признаков нарушений требований ст. 64.1 Трудового кодекса Российской федерации от 30.12.2001 №197-ФЗ, Федерального закона от 27.07.2004 № 79-ФЗ «О государственной гражданской службе Российской Федерации», Федерального закона от 25.12.2008 № 273-ФЗ «О противодействии коррупции» и Постановления Правительства Российской Федерации от 21.01.2015 № 29 нет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тогам рассмотрения уведомления, комиссия приняла решение дать согласие на замещение «Д» должности </w:t>
      </w:r>
      <w:r>
        <w:rPr>
          <w:bCs/>
          <w:sz w:val="22"/>
          <w:szCs w:val="22"/>
        </w:rPr>
        <w:t>Администратора-стажера Обособленного Структирного Подразделения 2 Омск/ООО «Агроторг»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.6</w:t>
      </w:r>
      <w:r>
        <w:rPr>
          <w:sz w:val="22"/>
          <w:szCs w:val="22"/>
        </w:rPr>
        <w:t xml:space="preserve"> Уведомления «Ч», «А», «П», «В», «М», «А», «Я», «Г», «Я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о исполнение ч. 4 ст. 12 Федерального закона от 25.12.2008 №273-ФЗ «О противодействии коррупции» и требований ст. 64.1 Трудового кодекса Российской Федерации от 30.12.2001 № 197-ФЗ, в адрес Управления Федеральной службы судебных приставов по Ямало-Ненецкому автономному округу поступили уведомления о трудоустройстве «Ч», «А», «П», «В», «М», «А», «Я», «Г», «Я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вязи с тем, что рассмотрение данных уведомлений не предусмотрено </w:t>
      </w:r>
      <w:r>
        <w:rPr>
          <w:rStyle w:val="Blk"/>
          <w:sz w:val="22"/>
          <w:szCs w:val="22"/>
          <w:shd w:fill="FFFFFF" w:val="clear"/>
        </w:rPr>
        <w:t>п.16 Положением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01.07.2010 № 821 и п.15 Положения о Комиссии по соблюдению требований к служебному поведению федеральных государственных служащих и урегулированию конфликта интересов Управления Федеральной службы судебных приставов по Ямало-Ненецкому автономному округу утвержденного приказом Управления от 15.06.2018 № 202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Уведомления «Ч», «А», «П», «В», «М», «А», «Я», «Г», «Я» не рассматр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60" w:right="566" w:gutter="0" w:header="0" w:top="1000" w:footer="0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8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sz w:val="28"/>
        <w:b/>
        <w:szCs w:val="28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sz w:val="28"/>
        <w:b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sz w:val="28"/>
        <w:b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sz w:val="28"/>
        <w:b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sz w:val="28"/>
        <w:b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Lohit Devanagari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5">
    <w:name w:val="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AR PL UMing HK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16:00Z</dcterms:created>
  <dc:creator>Евдакова</dc:creator>
  <dc:description/>
  <cp:keywords/>
  <dc:language>en-US</dc:language>
  <cp:lastModifiedBy>Ксения Сбруянова</cp:lastModifiedBy>
  <cp:lastPrinted>2020-04-06T14:43:00Z</cp:lastPrinted>
  <dcterms:modified xsi:type="dcterms:W3CDTF">2021-05-13T07:38:00Z</dcterms:modified>
  <cp:revision>3</cp:revision>
  <dc:subject/>
  <dc:title>ПРОТОКОЛ</dc:title>
</cp:coreProperties>
</file>