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седания комиссии по соблюдению требований к служебному поведению федеральных государственных гражданских служащих Управления Федеральной службы судебных приставов по Ямало-Ненецкому автономному округу и урегулированию конфликта интере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 марта 2021 г.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_3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ВЕСТКА ЗАСЕ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456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Рассмотрение поступивших уведомлений о заключении трудовых договоров с лицами, ранее замещавшими должность государственной гражданской службы в Управлении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Агентство ЯНАО «Мой бизнес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6.11.2020 в адрес Управления Федеральной службы судебных приставов по Ямало-Ненецкому автономному округу поступило уведомление от управляющего  Агентства ЯНАО «Мой бизнес»  о заключении трудового договора от 19.01.2021 г. с «Т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19.01.2021 г. № МБ-7-К «Т» назначена на должность главного юрисконсульта агентств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Т» ранее замещал должность начальника отдела-старшего судебного пристава исполнителя ОСП по г. Салехарду и Приуральскому рай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рассмотрения уведомления, комиссия приняла решение дать согласие на замещение «Т» должности </w:t>
      </w:r>
      <w:r>
        <w:rPr>
          <w:bCs/>
          <w:sz w:val="22"/>
          <w:szCs w:val="22"/>
        </w:rPr>
        <w:t>главного юрисконсульта агентства ЯНАО «Мой бизнес»</w:t>
      </w:r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АО «Уренгойжилсервис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6.11.2020 в адрес Управления Федеральной службы судебных приставов по Ямало-Ненецкому автономному округу поступило уведомление от генерального директора о заключении трудового договора от 11.01.2021 г. с «Я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11.01.2021 г. №2-к «Я» назначена на должность юрисконсультом 1 категории в отдел договорной работы с население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Я» ранее замещала должность ведущего специалиста-эксперта (дознавателя) ОСП по г. Новому Уренгою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Я» должности юрисконсультом 1 категории в отдел договорной работы с населением АО «Уренгойжилсервис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3</w:t>
      </w:r>
      <w:r>
        <w:rPr>
          <w:sz w:val="22"/>
          <w:szCs w:val="22"/>
        </w:rPr>
        <w:t xml:space="preserve"> ГБУЗ</w:t>
      </w:r>
      <w:r>
        <w:rPr>
          <w:bCs/>
          <w:sz w:val="22"/>
          <w:szCs w:val="22"/>
        </w:rPr>
        <w:t xml:space="preserve"> ЯНАО «ТЦРБ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11.12.2020 в адрес Управления поступило уведомление от исполняющего обязанности главного врача Государственного бюджетного учреждения здравоохранения Ямало-Ненецкого автономного округа «Тарко-Салинская центральная районная больница»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 заключении трудового договора от 18.03.2021 г. с «М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риказом от 18.03.2021 г. №81-пм «М» назначен на должность </w:t>
      </w:r>
      <w:r>
        <w:rPr>
          <w:bCs/>
          <w:sz w:val="22"/>
          <w:szCs w:val="22"/>
        </w:rPr>
        <w:t xml:space="preserve">механика гаража ГБУЗ ЯНАО «ТЦРБ» </w:t>
      </w:r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М» ранее замещал должность заместителя начальника — заместителя старшего судебного пристава ОСП по Пуровскому рай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рассмотрения уведомления, комиссия приняла решение дать согласие на замещение «М» должности </w:t>
      </w:r>
      <w:r>
        <w:rPr>
          <w:bCs/>
          <w:sz w:val="22"/>
          <w:szCs w:val="22"/>
        </w:rPr>
        <w:t>механика гаража Государственного бюджетного учреждения здравоохранения Ямало-Ненецкого автономного округа «Тарко-Салинская центральная районная больница»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МБУ спортивная школа «Олимп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6.11.2020 в адрес Управления Федеральной службы судебных приставов по Ямало-Ненецкому автономному округу поступило уведомление от и.о. директора о заключении трудового договора от 16.01.2021 г. с «Р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16.01.2021 г. №52-лс «Р» назначена на должность юрисконсульта МБУ спортивная школа «Олимп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Р» ранее замещала должность судебного пристава-исполнителя ОСП по г. Губкинскому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Р» должности юрисконсульта МБУ спортивная школа «Олимп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ООО «Управляющая компания «Оптимист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6.11.2020 в адрес Управления Федеральной службы судебных приставов по Ямало-Ненецкому автономному округу поступило уведомление от генерального директора о заключении трудового договора от 18.01.2021 г. с «Г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жданским правовым договором с 18.01.2021 г. по 31.01.2021 «Г» оказывает услуги ООО «Управляющая компания «Оптимист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Г» ранее замещала должность главного специалиста-эксперта (дознавателя) по г. Новому Уренгою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оказание услуг «Г» ООО «Управляющая компания «Оптимист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АО «Тандер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6.11.2020 в адрес Управления Федеральной службы судебных приставов по Ямало-Ненецкому автономному округу поступило уведомление от директора филиала в г. Сургут о заключении трудового договора от 11.09.2020 г. с «П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11.09.2020 г. №ТЦ255Л-7 «П» назначен на должность продавец магазина «Магнит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П» ранее замещала должность судебного пристава-исполнителя ОСП по г. Надыму и Надымскому район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П» должности продавца магазина «Магнит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7</w:t>
      </w:r>
      <w:r>
        <w:rPr>
          <w:sz w:val="22"/>
          <w:szCs w:val="22"/>
        </w:rPr>
        <w:t xml:space="preserve"> Департамент образования «Администрации Пуровского района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1.01.2021 в адрес Управления Федеральной службы судебных приставов по Ямало-Ненецкому автономному округу поступило уведомление от и.о. начальника департамента о заключении трудового договора от 25.02.2021 г. с «У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25.02.2021 г. №1 «У» назначена на должность ведущего специалиста отдела опеки и попечительств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У» ранее замещала должность главного специалиста-эксперта (дознаватель) ОСП по Пуровскому району.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рассмотрения уведомления, комиссия приняла решение дать согласие на замещение «У» должности </w:t>
      </w:r>
      <w:r>
        <w:rPr>
          <w:bCs/>
          <w:sz w:val="22"/>
          <w:szCs w:val="22"/>
        </w:rPr>
        <w:t>ведущего специалиста отдела опеки и попечительства департамента образования «Администрации Пуровского района»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8</w:t>
      </w:r>
      <w:r>
        <w:rPr>
          <w:sz w:val="22"/>
          <w:szCs w:val="22"/>
        </w:rPr>
        <w:t xml:space="preserve"> ГБПОУ «Муравленковский многопрофильный колледж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1.01.2021 в адрес Управления Федеральной службы судебных приставов по Ямало-Ненецкому автономному округу поступило уведомление от директора о заключении трудового договора от 15.02.2021 г. с «Н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25.02.2021 г. №38-л/с «Н» назначена на должность методиста ГБПОУ «Муравленковский многопрофильный колледж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Н» ранее замещала должность судебного пристава-исполнителя ОСП по г. Муравленк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Н» должности методиста ГБПОУ «Муравленковский многопрофильный колледж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 xml:space="preserve"> УФПС ЯНАО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1.01.2021 в адрес Управления Федеральной службы судебных приставов по Ямало-Ненецкому автономному округу поступило уведомление от директора филиала о заключении трудового договора от 05.02.2021 г. с «А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05.02.2021 г. №50к/пр «А» назначена на должность руководителя отдела по кадровым и социальным вопросам аппарата управл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ранее замещала должность начальника отдела государственной службы и кадров, противодействия коррупции, вопросов безопасности, защиты государственной тайны, мобилизационной подготовки и гражданской обороны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А» должности руководителя отдела по кадровым и социальным вопросам аппарата управлени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10</w:t>
      </w:r>
      <w:r>
        <w:rPr>
          <w:sz w:val="22"/>
          <w:szCs w:val="22"/>
        </w:rPr>
        <w:t xml:space="preserve"> ООО «Балтийский лизинг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1.01.2021 в адрес Управления Федеральной службы судебных приставов по Ямало-Ненецкому автономному округу поступило уведомление от начальника отдела управления персоналом о заключении трудового договора от 04.03.2021 г. с «С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04.03.2021 г. №60 «С» назначена на должность специалист по сопровождению филиала в г. Новый Уренгой ООО «Балтийский лизинг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С» ранее замещала должность судебного пристава-исполнителя ОСП по г. Новому Уренго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С» должности специалист по сопровождению филиала в г. Новый Уренгой ООО «Балтийский лизинг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11</w:t>
      </w:r>
      <w:r>
        <w:rPr>
          <w:sz w:val="22"/>
          <w:szCs w:val="22"/>
        </w:rPr>
        <w:t xml:space="preserve"> МП «Аксаровское рыбопромысловое предприятие Приуральского рай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1.01.2021 в адрес Управления Федеральной службы судебных приставов по Ямало-Ненецкому автономному округу поступило уведомление от директора о заключении трудового договора от 13.01.2021 г. с «Л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13.01.2021 г. №3 «Л» назначен на должность юриста МП «Аксаровское рыбопромысловое предприятие Приуральского района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Л» ранее замещал должность судебного пристава</w:t>
      </w:r>
      <w:r>
        <w:rPr>
          <w:bCs/>
          <w:sz w:val="22"/>
          <w:szCs w:val="22"/>
        </w:rPr>
        <w:t xml:space="preserve"> отдела организации обеспечения установленного порядка деятельности судов специализированного отдела обеспечения установленного порядка деятельности судов по г. Салехард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Л» должности юриста МП «Аксаровское рыбопромысловое предприятие Приуральского района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1</w:t>
      </w:r>
      <w:r>
        <w:rPr>
          <w:sz w:val="22"/>
          <w:szCs w:val="22"/>
        </w:rPr>
        <w:t xml:space="preserve"> Уведомления «К», «З», «М», «Л», «К», «П», «С», «Б», «Л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в адрес Управления Федеральной службы судебных приставов по Ямало-Ненецкому автономному округу поступили уведомления о трудоустройстве «Б», «Б», «И», «С», «З», «Б», «Ю», «П», «К», «М», «Х», «М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тем, что рассмотрение данных уведомлений не предусмотрено </w:t>
      </w:r>
      <w:r>
        <w:rPr>
          <w:rStyle w:val="Blk"/>
          <w:rFonts w:cs="Times New Roman"/>
          <w:sz w:val="22"/>
          <w:szCs w:val="22"/>
          <w:highlight w:val="white"/>
          <w:lang w:val="ru-RU"/>
        </w:rPr>
        <w:t>п.16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 821 и п.15 Положения о Комиссии по соблюдению требований к служебному поведению федеральных государственных служащих и урегулированию конфликта интересов Управления Федеральной службы судебных приставов по Ямало-Ненецкому автономному округу утвержденного приказом Управления от 15.06.2018 № 20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ведомления «Б», «Б», «И», «С», «З», «Б», «Ю», «П», «К», «М», «Х», «М» не рассматрив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sz w:val="22"/>
          <w:szCs w:val="22"/>
        </w:rPr>
        <w:t>Рассмотрение поступивших уведомлений федеральных государственных гражданских служащих Федеральной службы судебных приставов и ее территориальных органов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 xml:space="preserve"> Уведомление №10 от 23.03.2021 о возникновении личной заинтересованности при исполнении должностных обязанностей, которая приводит или может привести к конфликту интересов Врио начальника отделения собственной безопасности Управления подполковника внутренней службы «К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пунктом 12 ч.1 ст.15 Федерального закона от 27.07.2014 №79-ФЗ «О государственной гражданской службе Российской Федерации» </w:t>
      </w:r>
      <w:r>
        <w:rPr>
          <w:sz w:val="22"/>
          <w:szCs w:val="22"/>
        </w:rPr>
        <w:t xml:space="preserve">(Собрание законодательства Российской Федерации, 2004, N 31, ст.3215; 2007, N 16, ст.1828; 2011, N 48, ст.6730; 2016, N 27 (ч.1), ст.4209), 25.04.2018, 06.04.2019 в адрес Управления Федеральной службы судебных приставов по Ямало-Ненецкому автономному округу от Врио начальника отделения собственной безопасности Управления подполковника внутренней службы «К» поступило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оем уведомлении «К» указал, что обстоятельством, являющимся основанием для возникновения личной заинтересованности послужило то, что при исполнении своих должностных обязанностей по работе при осуществлении борьбы с коррупцией обладает властными полномочиями по отношению к другим сотрудникам Управления, а в производстве судебного пристава-исполнителя отделения судебных приставов по г. Салехарду и Приуральскому району Житник Д.А. находится исполнительное производство №82458/21/89005-ИП возбужденное 11.03.2021 по факту неуплаты штрафа за нарушение ПДД. Указанный штраф Костылев А.В. добровольно уплатил 17.11.2021, о чем свидетельствует копия платежного документа, приложенная к уведомлению.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К» пояснил, что в настоящее время возникновение личной заинтересованности и конфликта интересов устран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ходе рассмотрения уведомления установлено, что возникновение личной заинтересованности послужило то, что при исполнении своих должностных обязанностей по работе при осуществлении борьбы с коррупцией обладает властными полномочиями по отношению к другим сотрудникам Управления, а в производстве судебного пристава-исполнителя отделения судебных приставов по г. Салехарду и Приуральскому району «Ж» находится исполнительное производство №82458/21/89005-ИП возбужденное 11.03.2021 по факту неуплаты штрафа за нарушение ПДД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признать, что в настоящее время возникновение личной заинтересованности  и конфликта интересов устранено и порекомендовать «К» соблюдать правила дорожного движения и своевременно оплачивать выписанные штраф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 xml:space="preserve"> Уведомление о возможности возникновении конфликта интересов или урегулировании конфликта интересов начальника отдела - старшего судебного пристава ОСП по г. Муравленко УФССП России по ЯНАО «К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пунктом 12 ч.1 ст.15 Федерального закона от 27.07.2014 №79-ФЗ «О государственной гражданской службе Российской Федерации» </w:t>
      </w:r>
      <w:r>
        <w:rPr>
          <w:sz w:val="22"/>
          <w:szCs w:val="22"/>
        </w:rPr>
        <w:t xml:space="preserve">(Собрание законодательства Российской Федерации, 2004, N 31, ст.3215; 2007, № 16, ст.1828; 2011, N 48, ст.6730; 2016, N 27 (ч.1), ст.4209), 25.04.2018, 06.04.2019 в адрес Управления Федеральной службы судебных приставов по Ямало-Ненецкому автономному округу от начальника ОСП по г. Муравленко УФССП России по ЯНАО «К» поступило уведомление о возможности возникновении конфликта интересов или урегулировании конфликта интересов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оем уведомлении «К» указала, что обстоятельством, являющимся основанием возможности возникновении конфликта интересов или урегулировании конфликта интересов послужило то, что в производстве ОСП по г. Муравленко находится исполнительное производство №67982/20/89011-ИП от 01.11.2020 в отношении ранее уволенного в связи с утратой доверия заместителя начальника отдела-заместителя старшего судебного пристава ОСП по г. Муравленко  «М», о взыскании с него денежных средств в сумме 100 000 (сто тысяч) рублей в пользу Прокуратуры ЯНАО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К» предложила в виде меры по предотвращению либо урегулированию конфликта интересов передать исполнительное производство в отношении «М» на исполнение в Межрайонное отделение судебных приставов по особым исполнительным производствам Управле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ходе рассмотрения уведомления установлено, что возможность возникновении конфликта интересов или урегулировании конфликта интересов  - это осуществление контроля за ходом исполнительных действий и работа с исполнительным производством, по которому взыскание задолженности в пользу Прокуратуры ЯНАО осуществляется в ОСП по г. Муравленко УФССП России по ЯНАО, а должником является ранее уволенный в связи с утратой доверия заместитель начальника отдела-заместитель старшего судебного пристава ОСП по г. Муравленко УФССП России по ЯНАО «М».  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о итогам рассмотрения уведомления, комиссия приняла решение  признать, что при исполнении государственными служащими должностных обязанностей возникает возможность конфликта интересов или урегулировании конфликта интересов (на основании пп. б п. 25.3 Указа Президента РФ от 01.07.2010 г № 821), в связи с чем, рекомендовать руководителю Управления принять меры по урегулированию конфликта интересов, а именно передать исполнительное производство, взыскателем по которому является Прокуратура ЯНАО, а должником является ранее уволенный в связи с утратой доверия заместитель начальника отдела-заместитель старшего судебного пристава ОСП по г. Муравленко УФССП России по ЯНАО «М», в МОСП по ОИП УФССП России по ЯНАО.</w:t>
      </w:r>
    </w:p>
    <w:sectPr>
      <w:type w:val="nextPage"/>
      <w:pgSz w:w="11906" w:h="16838"/>
      <w:pgMar w:left="1260" w:right="566" w:gutter="0" w:header="0" w:top="131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345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Blk">
    <w:name w:val="bl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19:00Z</dcterms:created>
  <dc:creator>Евдакова</dc:creator>
  <dc:description/>
  <cp:keywords/>
  <dc:language>en-US</dc:language>
  <cp:lastModifiedBy>Ксения Сбруянова</cp:lastModifiedBy>
  <cp:lastPrinted>2021-03-09T10:14:00Z</cp:lastPrinted>
  <dcterms:modified xsi:type="dcterms:W3CDTF">2021-05-13T07:29:00Z</dcterms:modified>
  <cp:revision>6</cp:revision>
  <dc:subject/>
  <dc:title>ПРОТОКОЛ</dc:title>
</cp:coreProperties>
</file>